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PTEMBER 2015  CC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Check out the book si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3 through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-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school!!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bor Day No School!!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12 through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-21 through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2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19 and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1-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Quiz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ctions 1.1.1 through 1.1.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 No School!!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-30- through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3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35 through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1-4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skip 1-38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Back to school night!!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raphing workshee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!!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50, 1-5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47, 1-4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School!!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57 through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6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skip 1-59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25 Math Quarterly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raphing quiz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hpt 1 closure problem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-8 through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-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-6 , 2-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view for Chpt tes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Chpt 1 test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40:00Z</dcterms:created>
  <dc:creator>CSmith</dc:creator>
  <dc:description/>
  <cp:keywords/>
  <dc:language>en-US</dc:language>
  <cp:lastModifiedBy>Colleen Smith</cp:lastModifiedBy>
  <dcterms:modified xsi:type="dcterms:W3CDTF">2015-09-25T17:57:00Z</dcterms:modified>
  <cp:revision>11</cp:revision>
  <dc:subject/>
  <dc:title>SEPTEMBER</dc:title>
</cp:coreProperties>
</file>